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7"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КАПИТОНОВА,  Н.В. ПУЙШ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Ы ПО ВЫБОРУ И ИХ РОЛЬ В ПРОФЕССИОНАЛЬНОЙ ПОДГОТОВКЕ СТУД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а примере курса «Компьютерная анимация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Современная школа требует от будущего учителя безупречных знаний, умений и навыков по тем дисциплинам, которые ему предстоит преподавать, и только высококвалифицированный специалист может рассчитывать на успех. Формированию необходимых знаний, умений и навыков в определенной мере способствует каждая из изучаемых в вузе дисциплин, как основных, так и специальных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В последнее время важная роль в обучении отводится компьютерным технологиям, так как с их помощью можно по-новому представить содержание учебного материала, регулировать форму и темп обучения, что способствует повышению качества обучения. В связи с этим перед учителем встает задача целенаправленного использования компьютерных технологий на уроках в школе. Для решения поставленной задачи актуальным становится  разработка спецкурсов (курсов по выбору), которые могут быть использованы в учебном процессе для расширения и углубления знаний и умений студентов в области информатики и методики ее препода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дин из существующих спецкурсов [1] позволяет применять графические возможности ЭВМ для решения традиционно трудных геометрических задач на построение в школьном курсе геометрии. В данном случае компьютер играет роль послушного инструмента в руках учащегося, позволяя ему основное внимание уделять математическому содержанию задачи</w:t>
      </w:r>
      <w:r>
        <w:rPr>
          <w:rFonts w:cs="Times New Roman" w:ascii="Times New Roman" w:hAnsi="Times New Roman"/>
          <w:caps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Дальнейшее освоение новейших технологий в области компьютерной графики и анимации будет полезно будущему учителю информатики и математики.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Cs w:val="28"/>
        </w:rPr>
        <w:t xml:space="preserve">Поэтому актуальным является разработка курса по выбору «Компьютерная анимация»,  предназначенного для студентов механико-математического факультета, обучающихся по специальности 030100.00 - «Информатика с дополнительной специальностью математи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ся в периодической литературе, на современном этап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общества меняется сама парадигма образования. В чистом виде знаниевая направленность учебного процесса уступает место направленности на всестороннее развитие личности, одной из характеристик которого должна быть познавательная самостоятельность, которая в свою очередь,  должна быть компетентностно - знаниевой.  Необходимо и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сформировать специалиста, способного применять конкретные предметные знания  в различных производственных  и жизненных ситуациях. Для достижения этой цели  образовательный процесс должен ориентироваться на всестороннее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студентов, формирования у них познавательной самостоятельности и ответственности за результаты своей               деятельности. [2]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/>
        <w:t xml:space="preserve">Использование информационных технологий в учебном процессе является эффективным средством активизации самостоятельной деятельности студен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Современные программные средства позволяют представлять информацию на экране дисплея, как в статическом виде, так и в виде анимации. Для анимированных изображений можно найти разнообразные применения: их можно использовать в презентации; анимированные изображения «оживят» лекционный материал, украсят страницу в Интернете. Практически в любую работу можно вставить собственную анимацию, что делает ее динамичной и визуально привлекательной -  «лучше  один раз увидеть, чем сто раз услыш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следние годы возрос интерес со стороны пользователей к специальным инструментальным программам машинной графики: графическим редакторам, издательским системам и т.п. В них предоставляется удобный интерфейс для пользователей, автоматизируется большое число разнообразных действий с графической информацией - от построения простейших рисунков до создания анимационных роликов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/>
        <w:t xml:space="preserve">Программа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создана сравнительно недавно, но с каждым годом и с каждой новой версией завоевывает все большую популярность [3]. Если при использовании более ранних версий, например Flash 4 и Flash 5, от пользователей требовались большие творческие способности, то Flash </w:t>
      </w:r>
      <w:r>
        <w:rPr>
          <w:lang w:val="en-US"/>
        </w:rPr>
        <w:t>MX</w:t>
      </w:r>
      <w:r>
        <w:rPr/>
        <w:t xml:space="preserve"> сделал процесс создания анимации очень удобным, объединив превосходные возможности дизайна и программистскую осно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хнология Flash основана на использовании векторной графики в формате Shockwave Flash (SWF). Создателям SWF удалось найти удачное сочетание между изобразительными возможностями графики, инструментальными средствами для работы с ней и механизмом включения результата в Web-страницы. Созданные на его основе изображения не только могут быть анимированы, но также дополнены интерактивными элементами и звуковым сопровожде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Flash предусмотрено три различных механизма анимирования объектов: покадровая, автоматическая (tweened-анимация) и сценарная анимация. Каждый из этих механизмов имеет как достоинства, так и недостатки. В частности, tweened-анимация обладает двумя несомненными достоинствами: во-первых, нет необходимости создавать каждый кадр в отдельности; во-вторых, для воспроизведения такого клипа достаточно хранить только первый и последний кадры. Но, tweened-анимация используется для создания лишь наиболее простых сюжетов, в которых свойства объектов изменяются равномерно. С помощью сценариев на ActionScript можно описать достаточно сложное поведение объектов, однако для этого нужно изучить язык ActionScript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Компьютерная анимация» состоит из 7 разделов - тем, содержащих наиболее важные теоретические и практические вопросы предлагаемого курса. Основные организационные формы реализации предлагаемой программы - лекции, практические занятия, лабораторные работы, самостоятельная работа по отдельным разделам программы с последующим написанием реферата и созданием студентами собственной аним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 Введение в технологию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История создания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Macromedia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2. 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ние векторной графики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36"/>
        </w:rPr>
        <w:t xml:space="preserve">Тема </w:t>
      </w:r>
      <w:r>
        <w:rPr>
          <w:sz w:val="28"/>
          <w:szCs w:val="36"/>
        </w:rPr>
        <w:t xml:space="preserve">2.  </w:t>
      </w:r>
      <w:r>
        <w:rPr>
          <w:rFonts w:cs="Times New Roman" w:ascii="Times New Roman" w:hAnsi="Times New Roman"/>
          <w:sz w:val="28"/>
          <w:szCs w:val="36"/>
        </w:rPr>
        <w:t xml:space="preserve">Рисование </w:t>
      </w:r>
      <w:r>
        <w:rPr>
          <w:rFonts w:cs="Times New Roman" w:ascii="Times New Roman" w:hAnsi="Times New Roman"/>
          <w:sz w:val="28"/>
        </w:rPr>
        <w:t xml:space="preserve">во </w:t>
      </w:r>
      <w:r>
        <w:rPr>
          <w:rFonts w:cs="Times New Roman" w:ascii="Times New Roman" w:hAnsi="Times New Roman"/>
          <w:sz w:val="28"/>
          <w:lang w:val="en-US"/>
        </w:rPr>
        <w:t>Flas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8"/>
          <w:szCs w:val="36"/>
        </w:rPr>
        <w:t>2.</w:t>
      </w:r>
      <w:r>
        <w:rPr>
          <w:rFonts w:cs="Times New Roman" w:ascii="Times New Roman" w:hAnsi="Times New Roman"/>
          <w:i/>
          <w:sz w:val="28"/>
          <w:szCs w:val="36"/>
        </w:rPr>
        <w:t xml:space="preserve">1.  Интерфейс программы </w:t>
      </w:r>
      <w:r>
        <w:rPr>
          <w:rFonts w:cs="Times New Roman" w:ascii="Times New Roman" w:hAnsi="Times New Roman"/>
          <w:i/>
          <w:sz w:val="28"/>
        </w:rPr>
        <w:t>Macromedia</w:t>
      </w:r>
      <w:r>
        <w:rPr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Flash </w:t>
      </w:r>
      <w:r>
        <w:rPr>
          <w:rFonts w:cs="Times New Roman" w:ascii="Times New Roman" w:hAnsi="Times New Roman"/>
          <w:i/>
          <w:sz w:val="28"/>
          <w:lang w:val="en-US"/>
        </w:rPr>
        <w:t>MX</w:t>
      </w:r>
      <w:r>
        <w:rPr>
          <w:rFonts w:cs="Times New Roman" w:ascii="Times New Roman" w:hAnsi="Times New Roman"/>
          <w:i/>
          <w:sz w:val="28"/>
        </w:rPr>
        <w:t>. Иструменты рис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2. </w:t>
      </w:r>
      <w:r>
        <w:rPr>
          <w:rFonts w:cs="Times New Roman" w:ascii="Times New Roman" w:hAnsi="Times New Roman"/>
          <w:i/>
          <w:sz w:val="28"/>
        </w:rPr>
        <w:t>Изменение формы линий и контуров фиг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</w:rPr>
        <w:t xml:space="preserve">2.3. </w:t>
      </w:r>
      <w:r>
        <w:rPr>
          <w:rFonts w:cs="Times New Roman" w:ascii="Times New Roman" w:hAnsi="Times New Roman"/>
          <w:i/>
          <w:sz w:val="28"/>
        </w:rPr>
        <w:t>Работа с цветом.</w:t>
      </w:r>
    </w:p>
    <w:p>
      <w:pPr>
        <w:pStyle w:val="Heading3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</w:rPr>
        <w:t xml:space="preserve">2.4. </w:t>
      </w:r>
      <w:r>
        <w:rPr>
          <w:rFonts w:cs="Times New Roman" w:ascii="Times New Roman" w:hAnsi="Times New Roman"/>
          <w:b w:val="false"/>
          <w:i/>
          <w:sz w:val="28"/>
        </w:rPr>
        <w:t>Установка параметров рисования.</w:t>
      </w:r>
      <w:r>
        <w:rPr>
          <w:rFonts w:cs="Times New Roman" w:ascii="Times New Roman" w:hAnsi="Times New Roman"/>
          <w:i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 3. Анимация фильмов во </w:t>
      </w:r>
      <w:r>
        <w:rPr>
          <w:rFonts w:cs="Times New Roman" w:ascii="Times New Roman" w:hAnsi="Times New Roman"/>
          <w:sz w:val="28"/>
          <w:lang w:val="en-US"/>
        </w:rPr>
        <w:t>Flas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rPr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</w:rPr>
        <w:t xml:space="preserve">3.1. </w:t>
      </w:r>
      <w:r>
        <w:rPr>
          <w:rFonts w:cs="Times New Roman" w:ascii="Times New Roman" w:hAnsi="Times New Roman"/>
          <w:i/>
          <w:sz w:val="28"/>
          <w:szCs w:val="36"/>
        </w:rPr>
        <w:t>Основные понятия.</w:t>
      </w:r>
    </w:p>
    <w:p>
      <w:pPr>
        <w:pStyle w:val="Normal"/>
        <w:spacing w:lineRule="auto" w:line="240" w:before="0" w:after="0"/>
        <w:ind w:firstLine="567"/>
        <w:rPr>
          <w:i/>
          <w:i/>
          <w:sz w:val="28"/>
          <w:szCs w:val="36"/>
        </w:rPr>
      </w:pPr>
      <w:r>
        <w:rPr>
          <w:rStyle w:val="Style16"/>
          <w:rFonts w:cs="Times New Roman" w:ascii="Times New Roman" w:hAnsi="Times New Roman"/>
          <w:b w:val="false"/>
          <w:sz w:val="28"/>
        </w:rPr>
        <w:t xml:space="preserve">3.2.  </w:t>
      </w:r>
      <w:r>
        <w:rPr>
          <w:rFonts w:cs="Times New Roman" w:ascii="Times New Roman" w:hAnsi="Times New Roman"/>
          <w:i/>
          <w:sz w:val="28"/>
          <w:szCs w:val="36"/>
        </w:rPr>
        <w:t>Покадровая  анимация</w:t>
      </w:r>
      <w:r>
        <w:rPr>
          <w:i/>
          <w:sz w:val="28"/>
          <w:szCs w:val="36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36"/>
        </w:rPr>
        <w:t>3.3. Работа со сло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ема 4.  Автоматическая анимац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4.1.  Автоматическая анимация движения объекта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i/>
          <w:sz w:val="28"/>
        </w:rPr>
        <w:t>4.2.  Автоматическая анимация трансформации объекта.</w:t>
      </w:r>
    </w:p>
    <w:p>
      <w:pPr>
        <w:pStyle w:val="21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Тема 5. Работа с текстом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5.1.Создание и редактирование текста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5.2. Статичный, динамичный и редактируемый  текст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5.3. Применение визуальных эффектов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5.4. Автоматическая замена шрифта.</w:t>
      </w:r>
    </w:p>
    <w:p>
      <w:pPr>
        <w:pStyle w:val="21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Тема 6. Создание и редактирование символов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6.1. Основные типы символов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6.2. Создание символов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3. Редактирование символов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  <w:szCs w:val="28"/>
        </w:rPr>
      </w:pPr>
      <w:r>
        <w:rPr>
          <w:sz w:val="28"/>
        </w:rPr>
        <w:t xml:space="preserve">Тема 7. Сценарная анимация во </w:t>
      </w:r>
      <w:r>
        <w:rPr>
          <w:sz w:val="28"/>
          <w:szCs w:val="28"/>
        </w:rPr>
        <w:t>Flash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1. Панель Actions. Интерфейс панели  Actions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i/>
          <w:sz w:val="28"/>
          <w:szCs w:val="28"/>
        </w:rPr>
        <w:t xml:space="preserve">7.2. Общие сведения об </w:t>
      </w:r>
      <w:r>
        <w:rPr>
          <w:i/>
          <w:sz w:val="28"/>
        </w:rPr>
        <w:t>ActionScript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i/>
          <w:sz w:val="28"/>
        </w:rPr>
        <w:t>7.3. Создание сценария для кнопки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i/>
          <w:sz w:val="28"/>
        </w:rPr>
        <w:t>7.4. Создание сценария для кадра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i/>
          <w:sz w:val="28"/>
        </w:rPr>
        <w:t>7.5. Создание сценария для клипа.</w:t>
      </w:r>
    </w:p>
    <w:p>
      <w:pPr>
        <w:pStyle w:val="21"/>
        <w:spacing w:lineRule="auto" w:line="240" w:before="0" w:after="0"/>
        <w:ind w:left="0" w:firstLine="567"/>
        <w:rPr>
          <w:i/>
          <w:i/>
          <w:sz w:val="28"/>
        </w:rPr>
      </w:pPr>
      <w:r>
        <w:rPr>
          <w:i/>
          <w:sz w:val="28"/>
        </w:rPr>
        <w:t>7.6. Варианты использования слоев в анимации</w:t>
      </w:r>
      <w:r>
        <w:rPr>
          <w:i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  <w:szCs w:val="28"/>
        </w:rPr>
        <w:t>Рассмотрим подробнее содержание нескольких тем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 3. Анимация фильмов во </w:t>
      </w:r>
      <w:r>
        <w:rPr>
          <w:rFonts w:cs="Times New Roman" w:ascii="Times New Roman" w:hAnsi="Times New Roman"/>
          <w:sz w:val="28"/>
          <w:lang w:val="en-US"/>
        </w:rPr>
        <w:t>Flas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36"/>
        </w:rPr>
      </w:pPr>
      <w:r>
        <w:rPr>
          <w:rFonts w:cs="Times New Roman" w:ascii="Times New Roman" w:hAnsi="Times New Roman"/>
          <w:i/>
          <w:sz w:val="28"/>
        </w:rPr>
        <w:t xml:space="preserve">3.1. </w:t>
      </w:r>
      <w:r>
        <w:rPr>
          <w:rFonts w:cs="Times New Roman" w:ascii="Times New Roman" w:hAnsi="Times New Roman"/>
          <w:i/>
          <w:sz w:val="28"/>
          <w:szCs w:val="36"/>
        </w:rPr>
        <w:t>Основные понятия.</w:t>
      </w:r>
      <w:r>
        <w:rPr>
          <w:rFonts w:cs="Times New Roman" w:ascii="Times New Roman" w:hAnsi="Times New Roman"/>
          <w:sz w:val="28"/>
          <w:szCs w:val="36"/>
        </w:rPr>
        <w:t xml:space="preserve"> Анимация. Символ. Библиотека символо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36"/>
        </w:rPr>
        <w:t xml:space="preserve"> Экземпляр символа. Кадр. Ключевой кадр. Временная диаграмма. Слой. Ведущий слой. Сцена. Клип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36"/>
        </w:rPr>
      </w:pPr>
      <w:r>
        <w:rPr>
          <w:rStyle w:val="Style16"/>
          <w:rFonts w:cs="Times New Roman" w:ascii="Times New Roman" w:hAnsi="Times New Roman"/>
          <w:b w:val="false"/>
          <w:sz w:val="28"/>
        </w:rPr>
        <w:t xml:space="preserve">3.2.  </w:t>
      </w:r>
      <w:r>
        <w:rPr>
          <w:rFonts w:cs="Times New Roman" w:ascii="Times New Roman" w:hAnsi="Times New Roman"/>
          <w:i/>
          <w:sz w:val="28"/>
          <w:szCs w:val="36"/>
        </w:rPr>
        <w:t>Покадровая  анимация</w:t>
      </w:r>
      <w:r>
        <w:rPr>
          <w:i/>
          <w:sz w:val="28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имация во Flash. Покадровая анимация. Шкала времени - Time Line.</w:t>
      </w:r>
      <w:r>
        <w:rPr>
          <w:rFonts w:cs="Times New Roman" w:ascii="Times New Roman" w:hAnsi="Times New Roman"/>
          <w:sz w:val="28"/>
          <w:szCs w:val="36"/>
        </w:rPr>
        <w:t xml:space="preserve"> Работа с кадрами. Задание временных параметров фильма. Задание размеров рабочей области. Формирование оптимальной сцены анимации. Редактирование анимации: коррекция содержимого ключевого кадра; добавление ключевых кадров; добавление простых кадров; преобразование ключевого кадра в простой; копирование кадров; перемещение кадров; удаление кадров; изменение порядка следования кадров на обратный (реверс).  Управление режимами просмотра кадров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36"/>
        </w:rPr>
        <w:t>3.3. Работа со слоями.</w:t>
      </w:r>
      <w:r>
        <w:rPr>
          <w:sz w:val="28"/>
          <w:szCs w:val="28"/>
        </w:rPr>
        <w:t xml:space="preserve"> Свойства слоев. Работа со слоями. Создание и удаление слоев. </w:t>
      </w:r>
      <w:r>
        <w:rPr>
          <w:bCs/>
          <w:iCs/>
          <w:sz w:val="28"/>
        </w:rPr>
        <w:t>Создание и удаление папок слоев.</w:t>
      </w:r>
      <w:r>
        <w:rPr>
          <w:sz w:val="28"/>
          <w:szCs w:val="28"/>
        </w:rPr>
        <w:t xml:space="preserve"> Установка атрибутов слоя. Использование слоев в анимации. Создание фонового изображения. Управление движением объекта.  Маскирование слоев: создание маски,         </w:t>
      </w:r>
      <w:r>
        <w:rPr>
          <w:bCs/>
          <w:iCs/>
          <w:sz w:val="28"/>
        </w:rPr>
        <w:t>анимирование</w:t>
      </w:r>
      <w:r>
        <w:rPr>
          <w:sz w:val="28"/>
          <w:szCs w:val="28"/>
        </w:rPr>
        <w:t xml:space="preserve">  маски. Управление режимом редактирования фильма.  </w:t>
      </w:r>
      <w:r>
        <w:rPr>
          <w:kern w:val="2"/>
          <w:sz w:val="28"/>
          <w:szCs w:val="28"/>
        </w:rPr>
        <w:t>Пере</w:t>
        <w:softHyphen/>
        <w:t xml:space="preserve">именование сло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ема 4.  Автоматическая ани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4.1.  Автоматическая анимация движения объекта.</w:t>
      </w:r>
      <w:r>
        <w:rPr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Создание tweened-анимации движения. Методы создания анимации движения. </w:t>
      </w:r>
      <w:r>
        <w:rPr>
          <w:rFonts w:cs="Times New Roman" w:ascii="Times New Roman" w:hAnsi="Times New Roman"/>
          <w:sz w:val="28"/>
        </w:rPr>
        <w:t>Редактирование параметров анимации: возможность масштабирования объекта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корость изменений, возможность анимации вращения объекта, возможность задания нелинейной (произвольной) траектории движения объекта.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мещение покадровой и автоматической ани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Calibri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4.2.  Автоматическая анимация трансформации объекта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нимация изменения формы и цвета графического объекта. Метод </w:t>
      </w:r>
      <w:r>
        <w:rPr>
          <w:rFonts w:cs="Times New Roman" w:ascii="Times New Roman" w:hAnsi="Times New Roman"/>
          <w:bCs/>
          <w:iCs/>
          <w:sz w:val="28"/>
        </w:rPr>
        <w:t>создания tweened-анимации трансформации.</w:t>
      </w:r>
      <w:r>
        <w:rPr>
          <w:b/>
          <w:bCs/>
          <w:i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 xml:space="preserve">Применение узловых точек формы.  </w:t>
      </w:r>
      <w:r>
        <w:rPr>
          <w:rFonts w:cs="Times New Roman" w:ascii="Times New Roman" w:hAnsi="Times New Roman"/>
          <w:sz w:val="28"/>
        </w:rPr>
        <w:t>Коррекция расстановки узловых точек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</w:rPr>
        <w:t>Тема 5. Работа с текстом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</w:rPr>
      </w:pPr>
      <w:r>
        <w:rPr>
          <w:i/>
          <w:sz w:val="28"/>
        </w:rPr>
        <w:t>5.1. Создание и редактирование текста.</w:t>
      </w:r>
      <w:r>
        <w:rPr>
          <w:sz w:val="28"/>
        </w:rPr>
        <w:t xml:space="preserve"> Тип текстового поля и характеристика его содержимого.  Изменение  атрибутов текста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</w:rPr>
      </w:pPr>
      <w:r>
        <w:rPr>
          <w:i/>
          <w:sz w:val="28"/>
        </w:rPr>
        <w:t>5.2. Статичный, динамичный и редактируемый текст.</w:t>
      </w:r>
      <w:r>
        <w:rPr>
          <w:sz w:val="28"/>
        </w:rPr>
        <w:t xml:space="preserve">  Статичный текст. Гипертекстовые ссылки. Динамичный текст. Установка атрибутов динамичного текста. Использование физических шрифтов. Создание прокручиваемой текстовой области. Редактируемый текст.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</w:rPr>
      </w:pPr>
      <w:r>
        <w:rPr>
          <w:i/>
          <w:sz w:val="28"/>
        </w:rPr>
        <w:t>5.3. Применение визуальных эффектов.</w:t>
      </w:r>
      <w:r>
        <w:rPr>
          <w:sz w:val="28"/>
        </w:rPr>
        <w:t xml:space="preserve"> Создание специфических эффектов: масштабирование текста, наклон, поворот, зеркальное отражение. Посимвольное редактирование текста. Процедура разбиения текста на символы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</w:rPr>
      </w:pPr>
      <w:r>
        <w:rPr>
          <w:i/>
          <w:sz w:val="28"/>
        </w:rPr>
        <w:t>5.4. Автоматическая замена шрифта.</w:t>
      </w:r>
      <w:r>
        <w:rPr>
          <w:sz w:val="28"/>
        </w:rPr>
        <w:t xml:space="preserve"> Схема варианта зам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тика спецкурсов посвящена, в основном, актуальным вопросам, связанным  с новейшими достижениями данной науки. Это значительно расширяет базовый курс соответствующей дисциплины, так как речь идет о темах, которые в основном курсе либо совсем не рассматриваются, либо изучаются не очень подробно. В дальнейшем, материалы таких спецкурсов  могут быть использованы студентами в их будущей профессиональной педагогической деятельности, например, при подготовке  элективных курсов в рамках предпрофильного и профильного обучения в общеобразовательной шк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применительно к педагогическим специальностям целесообразно вести речь о связке: </w:t>
      </w:r>
      <w:r>
        <w:rPr>
          <w:rFonts w:cs="Times New Roman" w:ascii="Times New Roman" w:hAnsi="Times New Roman"/>
          <w:b/>
          <w:i/>
          <w:sz w:val="28"/>
        </w:rPr>
        <w:t>«курс по выбору» в вузе – «элективный курс» в школ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матика таких курсов вызывает большой интерес у  учащихся. В частности, на базе курса по выбору «Компьютерная анимация» нами разработана программа одноименного элективного курса, </w:t>
      </w:r>
      <w:r>
        <w:rPr>
          <w:rFonts w:cs="Times New Roman" w:ascii="Times New Roman" w:hAnsi="Times New Roman"/>
          <w:sz w:val="28"/>
          <w:szCs w:val="28"/>
        </w:rPr>
        <w:t>предназначенного для предпрофильной подготовки учащихся 9-х классов общеобразовательных школ. Курс рассчитан на 12 час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 элективного курса предполагает наличие у учащихся элементарных навыков работы в среде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 и графическом редакторе (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элективного курса применяются различные формы организации занятий, ориентированные на личностные запросы и возможности  школьников, способствующие развитию познавательной активности и стремлению к самообразованию и самосовершенств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завершается созданием учащимися собственной анимации (автоматической или покадровой) и защитой предоставленного проект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вская Т.Н., Капитонова Т.А.  Интеграция математики и информат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учителя в период педагогической практики. /Содержание и конструирование дисциплин в педвузе. - 1998. - С. 167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вский Б.Е., Шнейдер М.Е.  Проблема сохранения знаниевого компонента при гуманизации естественнонаучного образования. /Инновационные тенденции в системе высшего и среднего образования: Материалы Второй международной  заочной научно-методической конференции. - Саратов: Изд-во «Научная книга», 2005. - С. 210 - 214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в школе: Приложение к журналу «Информатика и образование». № 3 - 2006. - М.: Образование и информатика, 2006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 А.В., Пак Н.И., Хеннер Е.К.  Информатика: Учебное пособие для студ. пед. вузов. - М.: Изд. Центр «Академия», 2001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Дональд Дж., Петерс К., Ярд Т. и др. 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: Практ. пособие. /Пер. с англ. - М.: Издательство «СП ЭКОМ», 2003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ionScript</w:t>
      </w:r>
      <w:r>
        <w:rPr>
          <w:rFonts w:cs="Times New Roman" w:ascii="Times New Roman" w:hAnsi="Times New Roman"/>
          <w:sz w:val="28"/>
          <w:szCs w:val="28"/>
        </w:rPr>
        <w:t>. Подробное руководство. - СПб.:  Символ - Плюс, 2002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-самоуч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lexsof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тиль курсив"/>
    <w:basedOn w:val="Style13"/>
    <w:qFormat/>
    <w:rPr>
      <w:b/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тиль Перед:  5 пт После:  5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xsof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5:45:00Z</dcterms:created>
  <dc:creator>Николай</dc:creator>
  <dc:description/>
  <cp:keywords/>
  <dc:language>en-US</dc:language>
  <cp:lastModifiedBy>Николай</cp:lastModifiedBy>
  <dcterms:modified xsi:type="dcterms:W3CDTF">2007-02-22T05:49:00Z</dcterms:modified>
  <cp:revision>3</cp:revision>
  <dc:subject/>
  <dc:title/>
</cp:coreProperties>
</file>