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спортивных меро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ланированных в рамках проведения Дня зимних видов спор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4 февраля 2017 года, начало в 10.00 ч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881"/>
        <w:gridCol w:w="319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ие мероприят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ратовская лыжня – 2017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стадион «Зимний», УТОЦ «Березка», ДООЦ «Дуб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конькобежному спорту «Лед надежды нашей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«Спарта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по хоккею с шайбой «Золотая шайба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площад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соревнования по ездовому спорту «Одной тропой. Зимний спринт 2017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ысная поля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е мероприятие среди любителей сноуборда и горных лыж «Кто быстрей и выше!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б «Рощ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ые выступления воспитанников отделения фигурного ката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площад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йный турнир с шайбо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 «Заводской» (ледовый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нинский райо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но-спортивное мероприятие в рамках проведения Дня зимних видов спорт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ккейная коробка в Сквере Победы</w:t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емейного отдых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Ц «Звездоч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доровья (катание на лыжах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Ц «Мечт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й праздник «Зимние забавы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ккейная коробка МОУ «Лицей № 47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ое мероприятие "В здоровом теле–здоровый дух"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ккейная коробка МОУ «Лицей № 50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елые старты на катк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ккейная коробка МОУ «Лицей № 52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о-игровая программа «Быть здоровым здорово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ккейная коробка МОУ «СОШ № 55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й праздник «Спорт – здоровое будущее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ккейная коробка МОУ «СОШ № 57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арищеский хоккейный матч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ккейная коробка МОУ «СОШ № 61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о- массовое мероприятие по зимним видам спорт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ккейная коробка МОУ «СОШ № 94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игровая программа "Забавы зимушки - зимы"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ккейная коробка МОУ «СОШ № 100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о - игровая программа "Звёздный след"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ккейная коробка МОУ «СОШ № 102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арищеский хоккейный матч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ккейная коробка МАОУ «Гимназия № 108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е соревнования «Февральские старты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ккейная коробка МАОУ «Медико-биологический лице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но-спортивное мероприятие «А у нас во дворе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ккейная короб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архова, д. 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но-спортивное мероприятие «А у нас во дворе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ккейная короб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линова, д. 2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ский райо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елые старты на льду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ккейная короб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Аткарская, 1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елые старты на льду «Зимние забавы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ккейная короб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Астраханская, 10/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елые старты, соревнования по конькобежному спорту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ток массового катания, стадион «Спарта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Дегтярная, 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нир по зимнему футболу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ка для зимнего футбола 1 Поперечная угол 1 Линии д.4/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нир по зимнему футболу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ка для зимнего футбола ул. 2 Садовая, 2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елые старты «День здоровья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«Атлет» ул. Политехническая 62\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имняя спартакиада малышей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я Садовая ул., 106 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одской райо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Фестиваль зимних видов спорта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У «Детский сад комбинированного вида № 115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портивный переполох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У «Детский сад № 130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ое многоборье на приз Совета ветеранов Заводского района в рамках месячника патриотического воспита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 23», Хоккейная коробка, площадка для зимнего футбол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й праздник «Зимний марафон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 53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й праздник «Казачьи забавы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 43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зимних игр и забав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Ц «Дуб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имние забавы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У «Детский сад № 169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ний квест «Спортивному движению - наше уважение!!!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У «Детский сад комбинированного вида № 113»</w:t>
            </w:r>
          </w:p>
        </w:tc>
      </w:tr>
      <w:tr>
        <w:trPr>
          <w:trHeight w:val="1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нки на санках «Кабы не было зимы!!!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У «Центр развития ребенка – детский сад № 44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лые Зимние Олимпийские игры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У «Детский сад № 181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 мороза не боимся, мы играем, веселимся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У «Центр развития ребенка – детский сад № 247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й праздник «Цветное настроение растопит даже лед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 15» Стадион «Волг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ртакиада зимних игр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 5» хоккейная короб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ние забавы (санный спорт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 84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й праздник «Зимние забавы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лощадка Азина 19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ниры по хоккею и зимнему футболу среди ветеранов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дион «Торпедо» Хоккейная короб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имние старты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К «Заводской» Хоккейная короб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ртакиада зимних игр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ер Дружбы народ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ровский райо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арищеская встреча по дворовому хоккею с шайбой. Весёлые старты «Зимние потешки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оккейная коробка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рритория М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имназия № 31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арищеский матч по зимнему футболу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ощадка для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имнего футб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ЛМ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й праздник «Марафон зимних игр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 «Дружб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й лонгмоб «Лыжные гонки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по ул. Рахов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баталия «Зимняя карусель» (соревнования по хоккею, зимнему футболу, эстафеты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довая площадка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ниверсальная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ортивная площадк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ОУ «СОШ № 21 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. Столыпин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катанию на коньках (дошкольники), товарищеская встреча по хоккею. Обучение катанию на лыжах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оккейная коробка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аскетбольная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ощадка, стади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ляри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рограмма «Быстрый лед» (соревнования по конькам, эстафеты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йная коробка на ул. Рябиновская 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арищеские встречи по дворовому хоккею. Катание с горки. Весёлые старты «С ветром наперегонки»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оккейная короб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 51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 зимним спортом мы дружны, нам морозы не страшны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ООШ №14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рограмма «Зимние игрища» (соревнования по хоккею, эстафеты, лыжные гонки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довая площадка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ниверсальная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ортивная площ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 71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тимбилдинг «Снежные баталии» (соревнования по зимнему футболу, эстафеты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вашина 3 «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порта для учащихся и жителей микрорайона « Мы мороза не боимся!» (соревнования по хоккею, зимнему футболу, эстафеты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оккейная коробка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ниверсальная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ортивная площадк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ОУ «СОШ № 93 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. Столыпин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зимнему футболу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24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зимнему футболу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70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зимнему футболу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54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о-игровая программа «Старт - азарт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йная коробка на Осипова 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й лонгмоб «Лыжные гонки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по ул.Астраханска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й праздник с лыжным лонгмобом «Олимпионик дворовых команд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«Руби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й праздник для детей дошкольного возраста «Зимний спортивный бум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по пр-ту 50 лет Октябр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жский райо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ое мероприятие «Хрустальный лед»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ая площадка ФОК «Юбилейны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ч по зимнему футболу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ьная площадка при ФОК «Юбилейны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еский матч по хоккею с шайбо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66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ч по зимнему футболу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7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чи по хоккею и зимнему футболу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11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ревнования «Малые олимпийские игры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У «Детский сад общеобразовательного вида № 97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я для дошколя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ДОУ «ЦРР-детский сад № 243 «Апельсин»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я для дошколя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У «ЦРР — детский сад № 101 «Жар-птиц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я для дошколя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ДОУ Детский сад № 99 «Изумрудный город»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я для дошколя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ДОУ «ЦРР — детский сад № 98 «Алые паруса»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конькобежному спорту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«Динамо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ыжня для дошколят», спортивные эстафеты, веселые старт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«Лип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ч по зимнему футболу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 №4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чи по хоккею и зимнему футболу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 №107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чи по хоккею и зимнему футболу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сточно-европейский лице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лые старты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Национальная татарская гимнази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эстафета «Чемпионы зимы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 № 4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чи по хоккею и зимнему футболу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10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эстафета «Чемпионы зимы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РПКГ им. Преп. С. Радонежского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эстафета «Чемпионы зимы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уманитарно - экономический лице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эстафета «Чемпионы зимы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8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я для дошколя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ДОУ «Детский сад общеобразовательного вида № 139»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я для дошколя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У Детский сад № 240 «Ручее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пейнтболу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Ц «Романти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пейнтболу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 «Дружба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унзенский райо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спортивный праздник «Зимние старты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Детского пар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лые зимние игры» культурно-спортивный праздник для детей дошкольного возраст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ая площадка Детского пар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зимнему футболу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1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старт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ккейная коробка ул. Шелковичая, д. 168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18:00Z</dcterms:created>
  <dc:creator>Сергей</dc:creator>
  <dc:description/>
  <cp:keywords/>
  <dc:language>en-US</dc:language>
  <cp:lastModifiedBy>User</cp:lastModifiedBy>
  <cp:lastPrinted>2017-01-30T11:18:00Z</cp:lastPrinted>
  <dcterms:modified xsi:type="dcterms:W3CDTF">2017-01-30T09:09:00Z</dcterms:modified>
  <cp:revision>4</cp:revision>
  <dc:subject/>
  <dc:title>Информация о проведении спортивных мероприятий в рамках празднования Дня зимних видов спорта</dc:title>
</cp:coreProperties>
</file>